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d09d531585e0afae401ef184feb3ac79e6526f113451f33f383d75e499b5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58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