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c2c3e82979e4d27dde2833f9df6c4e204f6bfed7db5c5e7f55f430e58ea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