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b85c5f6980513d4a10c3ab48aee6e1e14498313b8fa8fea81484b8431507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440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