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9764707bbe878fb00cd85bac9323de74328e33f48d34fbf2073c8ef4aded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