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97216dc24f4d311ab548ded700e850ed72aebcbff60e9a21574f9b651b3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