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8c39e238da2f920b7407370ada35aceedb457205a4dd3531e238b1f3c264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1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