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8beaf6a3a765212748fdc5667a021a599239e48c153eebfbd6f920c74f23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3316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