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84426076d1c7a970caa8223de5102af2174ad30a5acccaf3afa56a7caa02b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3181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