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84250c6ed4cce821821c36bcb7782d27c3a095fd24fb761ad4d86bb454e0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82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