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83173aa97258e59073f2ead5ed79f1bcac0b77b0cdd959f524173c33222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048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