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27d24a92dff06b3211d04c1eaeaee2b68d7196450b5842b53f7fa4a030d3b96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3625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