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6f492c47084b37acb68702cafda4256054eb8b07dbed4d215ea7844827ef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7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