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60e7ead3705dcf8bc934ce7d70d24854b85ab9bffa1288e1e125d058a0f9ea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48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