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5fe313affe7554f8b5e269260b222481006498c78b2250d02697a930db12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34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