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5f04a7c1774cff62216e5288fa486535a3ed6cf614f9b6650cba58716ced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9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