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56e0c5f8ff44b8eeabd77e1a9244546b2cf52b9c04dce65c5c37ab4ed27e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62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