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50d2cd13474133227c3199467a30f4e1e17de7c7c4190c4784e46ecf77e5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18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