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47a582f79b8ac531d5cba1e94913c212ac1a1b28545ee3ed942ed1d22ac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