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42da7effd209f9d7c0f497b508b4f5c4ea0802c1ad45028bcaf088dc721ab4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868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