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3ddf1c47dfa75fc49cca4dcf1347166a349ddc390afa315fec25542387e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7326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