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3318d0693ef4d2530719da58670c9ad00eddfaf18f50382bb3b55812e4f1a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14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