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254fe5f597007eeb04a1f45ca2fff5bb13e357a663b150b3370b593b4abf3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50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