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16bca29b24592d5bd9bc190cbd8a31bdfa7b21535e3c9a6f15495d7af524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54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