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15ab558ab0d40c1199ce119b018daf8c479c79cd63469da713ae7c42f8924e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34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