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13d3eb70ec15b26498f49724494a0d342d7af7fd491c375a0ae056b3689f7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70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