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12a3bd1d47d54ea3bc940531f8ca8047842970f87697f2766bcb443d6576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69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