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11345fdbdb1e792a05447d7ed66ddb17d7a1ce9455746da79c82f57906018c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330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