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04327a339923b46b1fece95a1d1b6d0b2e2b5917ad10e65b27fefa6d717e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3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