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f892dae54252e0a3b7c6a26535ad6b00e06c3f53486a3cffac858157537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985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