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ecccb1453be455b237d52b9ecc68af58f5a96d882766c36b96019ab0633a4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686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