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e4fa679abeb3f756d4be4834e7d2681e9e4a889c369722da4777e8008ce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872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