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1e3da537b93420e1bdb699c386d0408393df8001f23c000ab203ceec5af958c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1805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