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d8596310e2ea54b1bf5df1f82573c0a8af68ed4da1baf305bcfdeaf7cbf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7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