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1d1382d581c518956b1c51c940f28f9af1fdbc0ab80dcc783a35285da782ee1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85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