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c77a9354c8b78eb256e3cc66cd84383ab510e7c0f7dfeaa729eec4e9f3f0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998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