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c54e6547719dd745928ee44e318e98f4b9e5603f70648c53f8efe3587e7c6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