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https://git-lfs.github.com/spec/v1</w:t>
      </w:r>
    </w:p>
    <w:p>
      <w:pPr>
        <w:pStyle w:val="PreformattedText"/>
        <w:bidi w:val="0"/>
        <w:spacing w:before="0" w:after="0"/>
        <w:jc w:val="left"/>
        <w:rPr/>
      </w:pPr>
      <w:r>
        <w:rPr/>
        <w:t>oid sha256:1c2fa42d2005f4565187ec0ff19dddcf2dfde8d90d9931a32c5658c2889dc01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59117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