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bd8a7010a4913c9c1f239e03799c222b8ac15b66d02020b6234a88337a1dc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5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