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1b3a85d596d65e0101eeddd539cec587fec4ca3b7c08469712c3964f8202a39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400537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