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b2215a804fff054e6936894958c7432956e363bb98e377eea63ec91030da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884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