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acea777279c733a8b266cca571b4277e3c54f0c6f7ba5d341215cf77d6e6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506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