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a92c51a7e906d703ce0cee5f25f0ed22d6ae6588b389635cf1a10d996fc1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18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