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965899f73d123cc4f4cd43f8678e3e98a60ef8b3d079e424619e06d58fd6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82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