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1747de15fc42dd43f0e718b213f649fbef77772c4b54254ffa7e6ce9a2822ea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466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