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171a4b3e8dfa2e9617afd67df54b441f704fa8cf06da227a785734e3abd987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3594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