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6eb58ed162137bd71290883d35032cbe2f7d68fbfd3b95a9ba2f61a55112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5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