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169b657564b60d5e84efb2848265dfc9d0d615065280000c14a78720cf2e6c6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504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