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648f60920b2163ca2c6894018cbdf1ac8cb946f4104c8f27362b7656a36a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15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