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630d71da594875c9aa1fd50a955a8adfe02a3bb54d1aa610873cec89ca32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69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