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5d8f612849e3edfd535e7caf6414992e45464714c198c9e566f32b82890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4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